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Dokumenty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 xml:space="preserve">niezbędne do przystąpienia organizacji związkowej do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Forum Związków Zawodowych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/>
          <w:b/>
          <w:i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Statut </w:t>
      </w:r>
      <w:r>
        <w:rPr>
          <w:sz w:val="28"/>
          <w:szCs w:val="28"/>
        </w:rPr>
        <w:t>organizacji związkowe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kument rejestracyjny Związku z wykazem zarejestrowanych członków organów statutowych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Decyzje o przyznaniu nr </w:t>
      </w:r>
      <w:r>
        <w:rPr>
          <w:b/>
          <w:sz w:val="28"/>
          <w:szCs w:val="28"/>
        </w:rPr>
        <w:t>REGON, NIP, KRS</w:t>
      </w:r>
      <w:r>
        <w:rPr>
          <w:sz w:val="28"/>
          <w:szCs w:val="28"/>
        </w:rPr>
        <w:t xml:space="preserve"> (ksero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Uchwała </w:t>
      </w:r>
      <w:r>
        <w:rPr>
          <w:sz w:val="28"/>
          <w:szCs w:val="28"/>
        </w:rPr>
        <w:t xml:space="preserve">o </w:t>
      </w:r>
      <w:r>
        <w:rPr>
          <w:b/>
          <w:sz w:val="28"/>
          <w:szCs w:val="28"/>
        </w:rPr>
        <w:t>przystąpieniu do Forum Związków Zawodowych</w:t>
      </w:r>
      <w:r>
        <w:rPr>
          <w:sz w:val="28"/>
          <w:szCs w:val="28"/>
        </w:rPr>
        <w:t xml:space="preserve"> zawierająca pełną nazwę Związku, datę podjęcia uchwały oraz powołanie się na odpowiedni artykuł Statutu Związk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Uchwała o wyborze przedstawiciela Związku do Zarządu Głównego FORUM*</w:t>
      </w:r>
      <w:r>
        <w:rPr>
          <w:sz w:val="28"/>
          <w:szCs w:val="28"/>
        </w:rPr>
        <w:t xml:space="preserve"> – zgodnie z Art. 16 pkt. 5 Statutu Forum członkiem Zarządu Głównego może być przewodniczący lub upoważniony wiceprzewodniczący zrzeszenia i ogólnokrajowej organizacji związkowe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Oświadczenie,</w:t>
      </w:r>
      <w:r>
        <w:rPr>
          <w:sz w:val="28"/>
          <w:szCs w:val="28"/>
        </w:rPr>
        <w:t xml:space="preserve"> że związek nie należy do żadnej centrali związkowe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Wypełnione </w:t>
      </w:r>
      <w:r>
        <w:rPr>
          <w:b/>
          <w:sz w:val="28"/>
          <w:szCs w:val="28"/>
        </w:rPr>
        <w:t>ankie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Organizacji członkowskiej Forum Związków Zawodowych (</w:t>
      </w:r>
      <w:r>
        <w:rPr>
          <w:i/>
          <w:sz w:val="28"/>
          <w:szCs w:val="28"/>
        </w:rPr>
        <w:t>ogólnopolskiej lub zakładowej organizacji związkowej – zgodnie z „Regulaminem przyjmowania organizacji związkowych do Forum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Członka Zarządu Głównego Forum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mienny wykaz przewodniczących regionów Związku wraz z telefonami kontaktowymi i adres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upełnione dane dotyczące Kandydatów do Zarządów Wojewódzkich For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upełnione dane dotyczące Kandydatów do Struktur branżowych Forum</w:t>
      </w:r>
      <w:r>
        <w:rPr>
          <w:b/>
          <w:sz w:val="28"/>
          <w:szCs w:val="28"/>
        </w:rPr>
        <w:t>*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Wszystkie uchwały i oświadczenia (oryginały) muszą być napisane na papierze firmowym Związku i podpisane przez osoby do tego upoważnione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Ankiety muszą zawierać pieczątkę Związk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</w:rPr>
        <w:t>* dotyczy zrzeszeń i ogólnokrajowych organizacji związkowych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29:00Z</dcterms:created>
  <dc:creator>NOWY</dc:creator>
  <dc:description/>
  <cp:keywords/>
  <dc:language>en-US</dc:language>
  <cp:lastModifiedBy>Grzegorz</cp:lastModifiedBy>
  <cp:lastPrinted>2005-05-09T10:09:00Z</cp:lastPrinted>
  <dcterms:modified xsi:type="dcterms:W3CDTF">2024-09-13T07:44:00Z</dcterms:modified>
  <cp:revision>5</cp:revision>
  <dc:subject/>
  <dc:title>Dokumenty</dc:title>
</cp:coreProperties>
</file>