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</w:rPr>
      </w:pPr>
      <w:r>
        <w:rPr>
          <w:b/>
        </w:rPr>
        <w:t>PRZEDSTAWICIELE ZWIĄZKU ZAWODOWEGO W POSZCZEGÓLNYCH ZARZĄDACH WOJEWÓDZKICH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FORUM ZWIĄZKÓW ZAWODOWYCH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969"/>
        <w:gridCol w:w="4394"/>
        <w:gridCol w:w="35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b/>
                <w:i/>
                <w:sz w:val="28"/>
              </w:rPr>
              <w:t>WOJEWÓDZT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Palatino Linotype" w:hAnsi="Palatino Linotype" w:cs="Palatino Linotype"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i/>
                <w:sz w:val="28"/>
              </w:rPr>
              <w:t xml:space="preserve">NAZWISKO I IMIĘ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ADRES KORESPONDEN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b/>
                <w:i/>
                <w:sz w:val="28"/>
              </w:rPr>
              <w:t>TELEF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DOLNOŚLĄ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JAWSKO - POMOR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LUBEL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LUBU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ŁÓDZ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MAŁOPOL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MAZOWIEC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OPOL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 xml:space="preserve">PODKARPACK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PODLA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 xml:space="preserve">POMORSK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ŚLĄ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ŚWIĘTOKRZY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WARMIŃSKO – MAZUR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WIELKOPOL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8"/>
              </w:rPr>
              <w:t>ZACHODNIOPOMOR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27:00Z</dcterms:created>
  <dc:creator>NOWY</dc:creator>
  <dc:description/>
  <cp:keywords/>
  <dc:language>en-US</dc:language>
  <cp:lastModifiedBy>Grzegorz</cp:lastModifiedBy>
  <dcterms:modified xsi:type="dcterms:W3CDTF">2024-09-13T07:43:00Z</dcterms:modified>
  <cp:revision>2</cp:revision>
  <dc:subject/>
  <dc:title>PRZEDSTAWICIELE ZWIĄZKU ZAWODOWEGO W POSZCZEGÓLNYCH ZARZĄDACH WOJEWÓDZKICH</dc:title>
</cp:coreProperties>
</file>